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: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验收需提交的技术文件清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计划任务书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验收申请（验收申请表、验收信息表、经费决算表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项目研发（含技术）工作总结报告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区科技经费进账凭证复印件及相关开支凭证复印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项目经费使用说明，</w:t>
      </w:r>
      <w:r>
        <w:rPr>
          <w:rFonts w:ascii="仿宋_GB2312" w:hAnsi="仿宋_GB2312" w:eastAsia="仿宋_GB2312"/>
          <w:sz w:val="32"/>
          <w:szCs w:val="32"/>
        </w:rPr>
        <w:t>包括财政经费使用明细，自筹经费使用明细。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终止项目合同的或资助经费达到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元及以上金额的需提供由第三方出具的专项审计报告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研制样机、样品的图片及数据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有关产品测试报告、检测报告或科技成果鉴定报告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销售合同、用户使用报告或示范点一览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建设的中试线、试验基地图片及数据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购置的仪器、设备等固定资产清单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项目研究成果报告及相关证明材料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近三年的年度审计报告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其他需提供的资料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以上条目中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为所有项目验收所必须提供，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视项目实际情况提供（</w:t>
      </w:r>
      <w:r>
        <w:rPr>
          <w:rFonts w:ascii="仿宋_GB2312" w:hAnsi="仿宋_GB2312" w:eastAsia="仿宋_GB2312"/>
          <w:sz w:val="32"/>
          <w:szCs w:val="32"/>
        </w:rPr>
        <w:t>主要证明项目任务书中的主要技术指标和经济指标</w:t>
      </w:r>
      <w:r>
        <w:rPr>
          <w:rFonts w:ascii="仿宋_GB2312" w:hAnsi="仿宋_GB2312" w:eastAsia="仿宋_GB2312"/>
          <w:sz w:val="32"/>
          <w:szCs w:val="32"/>
        </w:rPr>
        <w:t>）。所有材料一式一份按顺序装订成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卢志斌</cp:lastModifiedBy>
  <cp:lastPrinted>2017-06-30T11:43:00Z</cp:lastPrinted>
  <dcterms:modified xsi:type="dcterms:W3CDTF">2018-08-10T01:37:00Z</dcterms:modified>
  <cp:revision>9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